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50"/>
        <w:gridCol w:w="709"/>
        <w:gridCol w:w="709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56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Language beginning assessment –K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chool Year:</w:t>
              <w:tab/>
              <w:t xml:space="preserve">     2012-20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Date: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Cs w:val="18"/>
                <w:lang w:val="en-US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alibri"/>
                <w:b/>
                <w:color w:val="000000"/>
                <w:sz w:val="24"/>
                <w:szCs w:val="20"/>
                <w:lang w:val="en-US"/>
              </w:rPr>
              <w:t xml:space="preserve">    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Number of childr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ollows instruction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articipates in  poems, rhyme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DING COMPREHENSION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s to read aloud situations (Cookie´s week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Uses learnt structures for permissions &amp; needs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Decoding)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Code)</w:t>
            </w:r>
          </w:p>
        </w:tc>
      </w:tr>
      <w:tr>
        <w:trPr>
          <w:trHeight w:val="109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2"/>
                <w:szCs w:val="16"/>
                <w:lang w:val="en-US" w:bidi="he-I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 w:bidi="he-I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Achieved</w:t>
            </w:r>
            <w:r>
              <w:rPr>
                <w:sz w:val="16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ecodes  simple wor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es  with  Spanish  phoni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oes not de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ew  corresponding sou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“</w:t>
            </w:r>
            <w:r>
              <w:rPr>
                <w:sz w:val="20"/>
                <w:szCs w:val="18"/>
                <w:lang w:val="en-US"/>
              </w:rPr>
              <w:t>Reguero de letra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Scribbles  or does not write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Blue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Green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Red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Yellow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Total </w:t>
            </w:r>
            <w:r>
              <w:rPr>
                <w:sz w:val="16"/>
                <w:szCs w:val="18"/>
                <w:lang w:val="en-US"/>
              </w:rPr>
              <w:t>(all Kinder classes</w:t>
            </w:r>
            <w:r>
              <w:rPr>
                <w:sz w:val="24"/>
                <w:szCs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Percent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01:00Z</dcterms:created>
  <dc:creator>MFLEON</dc:creator>
  <dc:description/>
  <cp:keywords/>
  <dc:language>en-US</dc:language>
  <cp:lastModifiedBy>USUARIO</cp:lastModifiedBy>
  <dcterms:modified xsi:type="dcterms:W3CDTF">2012-09-25T02:53:00Z</dcterms:modified>
  <cp:revision>3</cp:revision>
  <dc:subject/>
  <dc:title/>
</cp:coreProperties>
</file>